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unnett Square and Probability Activit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For each of the following situations, you must show the Punnett square of the parents and all possible outcomes.  You must also show you work for determining each chi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You have a Homozygous Brown eyed father and Homozygous Brown eyed mothe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Punnett Squ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Probability of a child with brown ey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Probability of a child with blue ey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Explain why for both of the abo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You have a heterozygous Brown eyed father and Heterozygous Brown eyed mothe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Punnett Squ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Probability of a child with brown ey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Probability of a child with blue ey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Probability of child who has brown eyes but is a blue eyed carri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You have a heterozygous brown eyed father and a homozygous blue eyed mother:</w:t>
      </w:r>
    </w:p>
    <w:p>
      <w:pPr>
        <w:pStyle w:val="Normal"/>
        <w:rPr>
          <w:sz w:val="24"/>
        </w:rPr>
      </w:pPr>
      <w:r>
        <w:rPr>
          <w:sz w:val="24"/>
        </w:rPr>
        <w:t>Punnett Squ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Probability of a child with brown ey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Probability of child with blue ey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What is the possibility of the brown eyed child passing on the blue gene?  The brown ge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traits = eyes and earlob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You have a homozygous brown eyed, attached earlobe father and a homozygous blue eyed, unattached earlobe mother:</w:t>
      </w:r>
    </w:p>
    <w:p>
      <w:pPr>
        <w:pStyle w:val="Normal"/>
        <w:rPr>
          <w:sz w:val="24"/>
        </w:rPr>
      </w:pPr>
      <w:r>
        <w:rPr>
          <w:sz w:val="24"/>
        </w:rPr>
        <w:t>Punnett Squ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 Probability of a brown, attached chil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 Probability of brown, unattached child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 Probability of a blue, attached child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 Probability of a blue, unattached child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You have a heterozygous brown eyed, attached father and heterozygous brown eyed, attached mother:</w:t>
      </w:r>
    </w:p>
    <w:p>
      <w:pPr>
        <w:pStyle w:val="Normal"/>
        <w:rPr>
          <w:sz w:val="24"/>
        </w:rPr>
      </w:pPr>
      <w:r>
        <w:rPr>
          <w:sz w:val="24"/>
        </w:rPr>
        <w:t>Punnett Squ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Probability of a brown, attached chil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 Probability of brown, unattached chil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 Probability of a blue, attached chil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 Probability of a blue, unattached chil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Bonus questions: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ame parents - both are heterozygous brown eyed and attached earlob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8.  What is the probability of having 2 children, one with brown eyes and attached earlobes and the other having brown and unattached earlob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 2 children, both with blue and unattached earlob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  2 children, both with blue eyes and either attached or unattached earlob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1:31:00Z</dcterms:created>
  <dc:creator>Dan Wilson</dc:creator>
  <dc:description/>
  <cp:keywords/>
  <dc:language>en-US</dc:language>
  <cp:lastModifiedBy>Dan Wilson</cp:lastModifiedBy>
  <dcterms:modified xsi:type="dcterms:W3CDTF">2007-12-03T01:31:00Z</dcterms:modified>
  <cp:revision>1</cp:revision>
  <dc:subject/>
  <dc:title>Punnett Square and Probability Activity</dc:title>
</cp:coreProperties>
</file>